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30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5080</wp:posOffset>
                  </wp:positionV>
                  <wp:extent cx="9334500" cy="6006465"/>
                  <wp:effectExtent l="0" t="0" r="0" b="0"/>
                  <wp:wrapNone/>
                  <wp:docPr id="1" name="RR8~Goldilocks-and-the-Three-Bears-Post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R8~Goldilocks-and-the-Three-Bears-Post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35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0" cy="600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53975</wp:posOffset>
                      </wp:positionV>
                      <wp:extent cx="19050" cy="630555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630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4.25pt" to="12.7pt,492.2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75945</wp:posOffset>
                      </wp:positionV>
                      <wp:extent cx="3514725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Titl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GOLDILOCKS &amp; the THREE BEA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  <w:szCs w:val="16"/>
                                    </w:rPr>
                                    <w:t>Your Nam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Connie Dolez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6pt;mso-wrap-distance-left:9.05pt;mso-wrap-distance-right:9.05pt;mso-wrap-distance-top:0pt;mso-wrap-distance-bottom:0pt;margin-top:-45.3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Title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GOLDILOCKS &amp; the THREE BE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our Name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  <w:t xml:space="preserve">   Connie Dolez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8305</wp:posOffset>
                      </wp:positionH>
                      <wp:positionV relativeFrom="paragraph">
                        <wp:posOffset>-13970</wp:posOffset>
                      </wp:positionV>
                      <wp:extent cx="409575" cy="6096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609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480pt;mso-wrap-distance-left:9.05pt;mso-wrap-distance-right:9.05pt;mso-wrap-distance-top:0pt;mso-wrap-distance-bottom:0pt;margin-top:-1.1pt;mso-position-vertical-relative:text;margin-left:-3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806450</wp:posOffset>
                      </wp:positionV>
                      <wp:extent cx="5600065" cy="6934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065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 the graph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must have minimum of 6 piecewise function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&amp; label the x-axis,y-axis &amp; origin       label each segment’s slope as positive or nega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cate &amp; label coordinates of 10 points</w:t>
                                    <w:tab/>
                                    <w:t xml:space="preserve">   find slope of each seg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el each piecewise function by its sour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95pt;height:54.6pt;mso-wrap-distance-left:9.05pt;mso-wrap-distance-right:9.05pt;mso-wrap-distance-top:0pt;mso-wrap-distance-bottom:0pt;margin-top:-63.5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the graph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ust have minimum of 6 piecewise functio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raw &amp; label the x-axis,y-axis &amp; origin       label each segment’s slope as positive or neg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ocate &amp; label coordinates of 10 points</w:t>
                              <w:tab/>
                              <w:t xml:space="preserve">   find slope of each seg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bel each piecewise function by its sour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8755</wp:posOffset>
                      </wp:positionV>
                      <wp:extent cx="440690" cy="1729740"/>
                      <wp:effectExtent l="27940" t="7620" r="2794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0640" cy="1729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5.65pt" to="46.5pt,151.8pt" stroked="t" o:allowincell="t" style="position:absolute;flip: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9230</wp:posOffset>
                      </wp:positionV>
                      <wp:extent cx="250190" cy="1968500"/>
                      <wp:effectExtent l="28575" t="3810" r="285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0200" cy="1968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14.9pt" to="31.7pt,169.85pt" stroked="t" o:allowincell="t" style="position:absolute;flip:x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98755</wp:posOffset>
                      </wp:positionV>
                      <wp:extent cx="454025" cy="2809875"/>
                      <wp:effectExtent l="28575" t="5080" r="2857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2809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5.65pt" to="30.05pt,236.85pt" stroked="t" o:allowincell="t" style="position:absolute;flip: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0975</wp:posOffset>
                      </wp:positionV>
                      <wp:extent cx="241300" cy="1958975"/>
                      <wp:effectExtent l="28575" t="3810" r="285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1200" cy="1959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4.25pt" to="13.5pt,168.45pt" stroked="t" o:allowincell="t" style="position:absolute;flip:x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66370</wp:posOffset>
                      </wp:positionV>
                      <wp:extent cx="443865" cy="2828925"/>
                      <wp:effectExtent l="28575" t="4445" r="285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3880" cy="2828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1pt" to="30.35pt,235.8pt" stroked="t" o:allowincell="t" style="position:absolute;flip: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87960</wp:posOffset>
                      </wp:positionV>
                      <wp:extent cx="1958975" cy="19050"/>
                      <wp:effectExtent l="635" t="28575" r="63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9120" cy="19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14.8pt" to="163.1pt,16.25pt" stroked="t" o:allowincell="t" style="position:absolute;flip: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99390</wp:posOffset>
                      </wp:positionV>
                      <wp:extent cx="1384300" cy="2171700"/>
                      <wp:effectExtent l="24130" t="15875" r="2413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84200" cy="2171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5.7pt" to="104.8pt,186.65pt" stroked="t" o:allowincell="t" style="position:absolute;flip:x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13970</wp:posOffset>
                      </wp:positionV>
                      <wp:extent cx="28702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-1.1pt" to="31.65pt,-1.1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5875</wp:posOffset>
                      </wp:positionV>
                      <wp:extent cx="339725" cy="2790825"/>
                      <wp:effectExtent l="28575" t="3810" r="285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840" cy="279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.25pt" to="33.75pt,220.95pt" stroked="t" o:allowincell="t" style="position:absolute;flip: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415</wp:posOffset>
                      </wp:positionV>
                      <wp:extent cx="28702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.45pt" to="17.75pt,1.4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5080</wp:posOffset>
                      </wp:positionV>
                      <wp:extent cx="402590" cy="1930400"/>
                      <wp:effectExtent l="28575" t="6350" r="2857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2480" cy="1930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-0.4pt" to="28pt,151.55pt" stroked="t" o:allowincell="t" style="position:absolute;flip:xy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4945</wp:posOffset>
                      </wp:positionV>
                      <wp:extent cx="1423670" cy="9525"/>
                      <wp:effectExtent l="635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93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5.35pt" to="123.3pt,16.0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3675</wp:posOffset>
                      </wp:positionV>
                      <wp:extent cx="482600" cy="1271270"/>
                      <wp:effectExtent l="27305" t="10160" r="2730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12711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15.25pt" to="48.15pt,115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0975</wp:posOffset>
                      </wp:positionV>
                      <wp:extent cx="240030" cy="869950"/>
                      <wp:effectExtent l="27940" t="7620" r="2794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870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4.25pt" to="13.75pt,82.7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6690</wp:posOffset>
                      </wp:positionV>
                      <wp:extent cx="287020" cy="889000"/>
                      <wp:effectExtent l="27305" t="8890" r="2730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8888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14.7pt" to="31.4pt,84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9525</wp:posOffset>
                      </wp:positionV>
                      <wp:extent cx="392430" cy="879475"/>
                      <wp:effectExtent l="26670" t="12065" r="2667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879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0.75pt" to="43.75pt,69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5270</wp:posOffset>
                      </wp:positionH>
                      <wp:positionV relativeFrom="paragraph">
                        <wp:posOffset>137160</wp:posOffset>
                      </wp:positionV>
                      <wp:extent cx="571500" cy="228600"/>
                      <wp:effectExtent l="5080" t="5080" r="5715" b="269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wedgeRoundRectCallout">
                                <a:avLst>
                                  <a:gd name="adj1" fmla="val 34777"/>
                                  <a:gd name="adj2" fmla="val 1591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ORIG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20.1pt;margin-top:10.8pt;width:44.95pt;height:1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ORIG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-5080</wp:posOffset>
                      </wp:positionV>
                      <wp:extent cx="9572625" cy="28575"/>
                      <wp:effectExtent l="0" t="43180" r="0" b="431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2760" cy="28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1pt,-0.4pt" to="738.6pt,1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29845</wp:posOffset>
                </wp:positionV>
                <wp:extent cx="9182100" cy="5619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                                              5                                                          10                                                         15                                              20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/>
                              <w:t>T I M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pt;height:44.25pt;mso-wrap-distance-left:9.05pt;mso-wrap-distance-right:9.05pt;mso-wrap-distance-top:0pt;mso-wrap-distance-bottom:0pt;margin-top:2.3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                                               5                                                          10                                                         15                                              20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/>
                        <w:t>T I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9:17:00Z</dcterms:created>
  <dc:creator>cdolezal</dc:creator>
  <dc:description/>
  <cp:keywords/>
  <dc:language>en-US</dc:language>
  <cp:lastModifiedBy>Connie Dolezal</cp:lastModifiedBy>
  <cp:lastPrinted>2007-09-07T06:21:00Z</cp:lastPrinted>
  <dcterms:modified xsi:type="dcterms:W3CDTF">2008-09-20T19:31:00Z</dcterms:modified>
  <cp:revision>4</cp:revision>
  <dc:subject/>
  <dc:title/>
</cp:coreProperties>
</file>